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ff 4.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this file or any part thereof. In no event will the author be liable for any lost revenue or profits or other special, indirect and consequential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lt;/p&gt; td&gt; table&gt; a name="OPTIONS"&gt;&lt;/a&gt; h2&gt;OPTIONS&lt;/h2&gt; INDENTATION --&gt; table width="100%" border=0 rules="none" frame="void" cols="2" cellspacing="0" cellpadding="0"&gt; tr valign="top" align="left"&gt; td width="10%"&gt;&lt;/td&gt; td width="89%"&gt; p&gt;&lt;b&gt;&amp;minus;o&lt;/b&gt; &lt;i&gt;output-file&lt;/i&gt;&lt;/p&gt;&lt;/td&gt; table&gt; INDENTATION --&gt; table width="100%" border=0 rules="none" frame="void" cols="2" cellspacing="0" cellpadding="0"&gt; tr valign="top" align="left"&gt; td width="21%"&gt;&lt;/td&gt; td width="77%"&gt; p&gt;Set the output to go to file. &lt;i&gt;output-file&lt;/i&gt;&lt;/p&gt; td&gt; table&gt; TABS --&gt; table width="100%" border=0 rules="none" frame="void" cols="4" cellspacing="0" cellpadding="0"&gt; tr valign="top" align="left"&gt; td width="11%"&gt;&lt;/td&gt; td wid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Todos derech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SH OPTIONS TP BI \-o " output-file" Set the output to go to file. I output-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 field list. Apparently they have to be in sorted order by tag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lt;/a&gt;&lt;/li&gt; li&gt;&lt;a href="man/index.html"&gt;Man Page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s to ensure everything is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Open Microscopy Environment / University of Dundee Written by Roger Leigh &lt;rleigh@code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120,"Caption" }, 121,"Local Caption" }, 122,"Caption Writer" }, 200,"Custom Field 1" }, 201,"Custom Field 2" }, 202,"Custom Field 3" }, 203,"Custom Field 4" }, 204,"Custom Field 5" }, 205,"Custom Field 6" }, 206,"Custom Field 7" }, 207,"Custom Field 8" }, 208,"Custom Field 9" }, 209,"Custom Field 10" }, 210,"Custom Field 11" }, 211,"Custom Field 12" }, 212,"Custom Field 13" }, 213,"Custom Field 14" }, 214,"Custom Field 15" }, 215,"Custom Field 16" }, 216,"Custom Field 17" }, 217,"Custom Field 18" }, 218,"Custom Field 19" }, 219,"Custom Field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 R/W DataType</w:t>
        <w:tab/>
        <w:t>32996</w:t>
        <w:tab/>
        <w:t>R</w:t>
        <w:tab/>
        <w:t>obsoleted by SampleFormat tag DateTime</w:t>
        <w:tab/>
        <w:t>306</w:t>
        <w:tab/>
        <w:t>R/W DocumentName</w:t>
        <w:tab/>
        <w:t>269</w:t>
        <w:tab/>
        <w:t>R/W DotRange</w:t>
        <w:tab/>
        <w:t>336</w:t>
        <w:tab/>
        <w:t>R/W ExtraSamples</w:t>
        <w:tab/>
        <w:t>338</w:t>
        <w:tab/>
        <w:t>R/W</w:t>
        <w:tab/>
        <w:t>lots FaxRecvParams</w:t>
        <w:tab/>
        <w:t>34908</w:t>
        <w:tab/>
        <w:t>R/W FaxSubAddress</w:t>
        <w:tab/>
        <w:t>34909</w:t>
        <w:tab/>
        <w:t>R/W FaxRecvTime</w:t>
        <w:tab/>
        <w:t>34910</w:t>
        <w:tab/>
        <w:t>R/W FillOrder</w:t>
        <w:tab/>
        <w:t>266</w:t>
        <w:tab/>
        <w:t>R/W</w:t>
        <w:tab/>
        <w:t>control bit order FreeByteCounts</w:t>
        <w:tab/>
        <w:t>289 parsed but ignored FreeOffsets</w:t>
        <w:tab/>
        <w:t>288 parsed but ignored GrayResponseCurve</w:t>
        <w:tab/>
        <w:t>291 parsed but ignored GrayResponseUnit</w:t>
        <w:tab/>
        <w:t>290 parsed but ignored Group3Options</w:t>
        <w:tab/>
        <w:t>292</w:t>
        <w:tab/>
        <w:t>R/W</w:t>
        <w:tab/>
        <w:t>used by Group 3 codec Group4Options</w:t>
        <w:tab/>
        <w:t>293</w:t>
        <w:tab/>
        <w:t>R/W HostComputer</w:t>
        <w:tab/>
        <w:t>316</w:t>
        <w:tab/>
        <w:t>R/W ImageDepth</w:t>
        <w:tab/>
        <w:t>32997</w:t>
        <w:tab/>
        <w:t>R/W</w:t>
        <w:tab/>
        <w:t>tile/strip calculations ImageDescription 270</w:t>
        <w:tab/>
        <w:t>R/W ImageLength</w:t>
        <w:tab/>
        <w:t>257</w:t>
        <w:tab/>
        <w:t>R/W</w:t>
        <w:tab/>
        <w:t>lots ImageWidth</w:t>
        <w:tab/>
        <w:t>256</w:t>
        <w:tab/>
        <w:t>R/W</w:t>
        <w:tab/>
        <w:t>lots InkNames</w:t>
        <w:tab/>
        <w:t>333</w:t>
        <w:tab/>
        <w:t>R/W InkSet</w:t>
        <w:tab/>
        <w:t>332</w:t>
        <w:tab/>
        <w:t>R/W JPEGTables</w:t>
        <w:tab/>
        <w:t>347</w:t>
        <w:tab/>
        <w:t>R/W</w:t>
        <w:tab/>
        <w:t>used by JPEG codec Make</w:t>
        <w:tab/>
        <w:t>271</w:t>
        <w:tab/>
        <w:t>R/W Matteing</w:t>
        <w:tab/>
        <w:t>32995</w:t>
        <w:tab/>
        <w:t>R</w:t>
        <w:tab/>
        <w:t>obsoleted by ExtraSamples tag MaxSampleValue</w:t>
        <w:tab/>
        <w:t>281</w:t>
        <w:tab/>
        <w:t>R/W MinSampleValue</w:t>
        <w:tab/>
        <w:t>280</w:t>
        <w:tab/>
        <w:t>R/W Model</w:t>
        <w:tab/>
        <w:t>272</w:t>
        <w:tab/>
        <w:t>R/W NewSubFileType</w:t>
        <w:tab/>
        <w:t>254</w:t>
        <w:tab/>
        <w:t>R/W</w:t>
        <w:tab/>
        <w:t>called SubFileType in spec NumberOfInks</w:t>
        <w:tab/>
        <w:t>334</w:t>
        <w:tab/>
        <w:t>R/W Orientation</w:t>
        <w:tab/>
        <w:t>274</w:t>
        <w:tab/>
        <w:t>R/W PageName</w:t>
        <w:tab/>
        <w:t>285</w:t>
        <w:tab/>
        <w:t>R/W PageNumber</w:t>
        <w:tab/>
        <w:t>297</w:t>
        <w:tab/>
        <w:t>R/W PhotometricInterpretation</w:t>
        <w:tab/>
        <w:t>262</w:t>
        <w:tab/>
        <w:t>R/W</w:t>
        <w:tab/>
        <w:t>used by Group 3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pbox Author: &lt;norman.barker at ma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lanet Labs Author: &lt;even.rouault at 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DragonFly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info) != 0) info) { if (strlen(info) &gt;= sizeof(t2p-&gt;pdf_author)) info[sizeof(t2p-&gt;pdf_author) - 1] = '\0'; written += t2pWriteFile(output, (tdata_t) "/Author ", 8); written += t2p_write_pdf_string(info, output); written += t2pWriteFile(output, (tdata_t) "\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Andrey Kiselev" }, TIFFTAG_FAXSUBADDRESS, "Fax subaddress" }, DGN tags */ TIFFTAG_UNIQUECAMERAMODEL, "No camera" }, TIFFTAG_CAMERASERIALNUMBER, "123456789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 TIFFTAG_ICCPROFILE,</w:t>
        <w:tab/>
        <w:t>"ICC Profile" }, TIFFTAG_JBIGOPTIONS,</w:t>
        <w:tab/>
        <w:t>"JBIG Options" }, TIFFTAG_STONITS, "StoNi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9%"&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8%"&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 li&gt; tif_getimage.c: Added support for 16bit minisblack/miniswhite images in RGBA interface. li&gt; libtiff/tif_dirinfo.c: removed duplicate TIFFTAG_PHOTOSHOP as per bug 44. li&gt; libtiff/tif_dirwrite.c: Added support for TIFF_VARIABLE2 in the case of writing TIFF_BYTE/TIFF_SBYTE fields as per bug 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README.md bindir}/* libdi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geLog \ README.md \ RELEASE-DATE \ TODO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ATYPE</w:t>
        <w:tab/>
        <w:t>1</w:t>
        <w:tab/>
        <w:t>uint16* TIFFTAG_DATETIME</w:t>
        <w:tab/>
        <w:t>1</w:t>
        <w:tab/>
        <w:t>char** TIFFTAG_DOCUMENTNAME</w:t>
        <w:tab/>
        <w:t>1</w:t>
        <w:tab/>
        <w:t>char** TIFFTAG_DOTRANGE</w:t>
        <w:tab/>
        <w:t>2</w:t>
        <w:tab/>
        <w:t>uint16* TIFFTAG_EXTRASAMPLES</w:t>
        <w:tab/>
        <w:t>2</w:t>
        <w:tab/>
        <w:t>uint16*,uint16**</w:t>
        <w:tab/>
        <w:t>count &amp; types array TIFFTAG_FAXFILLFUNC</w:t>
        <w:tab/>
        <w:t>1</w:t>
        <w:tab/>
        <w:t>TIFFFaxFillFunc*</w:t>
        <w:tab/>
        <w:t>G3/G4 compression pseudo-tag TIFFTAG_FAXMODE</w:t>
        <w:tab/>
        <w:t>1</w:t>
        <w:tab/>
        <w:t>int*</w:t>
        <w:tab/>
        <w:t>G3/G4 compression pseudo-tag TIFFTAG_FILLORDER</w:t>
        <w:tab/>
        <w:t>1</w:t>
        <w:tab/>
        <w:t>uint16* TIFFTAG_GROUP3OPTIONS</w:t>
        <w:tab/>
        <w:t>1</w:t>
        <w:tab/>
        <w:t>uint32* TIFFTAG_GROUP4OPTIONS</w:t>
        <w:tab/>
        <w:t>1</w:t>
        <w:tab/>
        <w:t>uint32* TIFFTAG_HALFTONEHINTS</w:t>
        <w:tab/>
        <w:t>2</w:t>
        <w:tab/>
        <w:t>uint16* TIFFTAG_HOSTCOMPUTER</w:t>
        <w:tab/>
        <w:t>1</w:t>
        <w:tab/>
        <w:t>char** TIFFTAG_ICCPROFILE</w:t>
        <w:tab/>
        <w:t>2</w:t>
        <w:tab/>
        <w:t>uint32*,void**</w:t>
        <w:tab/>
        <w:t>count, profile data TIFFTAG_IMAGEDEPTH</w:t>
        <w:tab/>
        <w:t>1</w:t>
        <w:tab/>
        <w:t>uint32* TIFFTAG_IMAGEDESCRIPTION</w:t>
        <w:tab/>
        <w:t>1</w:t>
        <w:tab/>
        <w:t>char** TIFFTAG_IMAGELENGTH</w:t>
        <w:tab/>
        <w:t>1</w:t>
        <w:tab/>
        <w:t>uint32* TIFFTAG_IMAGEWIDTH</w:t>
        <w:tab/>
        <w:t>1</w:t>
        <w:tab/>
        <w:t>uint32* TIFFTAG_INKNAMES</w:t>
        <w:tab/>
        <w:t>1</w:t>
        <w:tab/>
        <w:t>char** TIFFTAG_INKSET</w:t>
        <w:tab/>
        <w:t>1</w:t>
        <w:tab/>
        <w:t>uint16* TIFFTAG_JPEGCOLORMODE</w:t>
        <w:tab/>
        <w:t>1</w:t>
        <w:tab/>
        <w:t>int*</w:t>
        <w:tab/>
        <w:t>JPEG pseudo-tag TIFFTAG_JPEGQUALITY</w:t>
        <w:tab/>
        <w:t>1</w:t>
        <w:tab/>
        <w:t>int*</w:t>
        <w:tab/>
        <w:t>JPEG pseudo-tag TIFFTAG_JPEGTABLES</w:t>
        <w:tab/>
        <w:t>2</w:t>
        <w:tab/>
        <w:t>uint32*,void**</w:t>
        <w:tab/>
        <w:t>count &amp; tables TIFFTAG_JPEGTABLESMODE</w:t>
        <w:tab/>
        <w:t>1</w:t>
        <w:tab/>
        <w:t>int*</w:t>
        <w:tab/>
        <w:t>JPEG pseudo-tag TIFFTAG_MAKE</w:t>
        <w:tab/>
        <w:t>1</w:t>
        <w:tab/>
        <w:t>char** TIFFTAG_MATTEING</w:t>
        <w:tab/>
        <w:t>1</w:t>
        <w:tab/>
        <w:t>uint16* TIFFTAG_MAXSAMPLEVALUE</w:t>
        <w:tab/>
        <w:t>1</w:t>
        <w:tab/>
        <w:t>uint16* TIFFTAG_MINSAMPLEVALUE</w:t>
        <w:tab/>
        <w:t>1</w:t>
        <w:tab/>
        <w:t>uint16* TIFF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ETIME</w:t>
        <w:tab/>
        <w:t>1</w:t>
        <w:tab/>
        <w:t>char* TIFFTAG_DOCUMENTNAME</w:t>
        <w:tab/>
        <w:t>1</w:t>
        <w:tab/>
        <w:t>char* TIFFTAG_DOTRANGE</w:t>
        <w:tab/>
        <w:t>2</w:t>
        <w:tab/>
        <w:t>uint16 TIFFTAG_EXTRASAMPLES</w:t>
        <w:tab/>
        <w:t>2</w:t>
        <w:tab/>
        <w:t>uint16,uint16*</w:t>
        <w:tab/>
        <w:t>\(dg count &amp; types array TIFFTAG_FAXFILLFUNC</w:t>
        <w:tab/>
        <w:t>1</w:t>
        <w:tab/>
        <w:t>TIFFFaxFillFunc</w:t>
        <w:tab/>
        <w:t>G3/G4 compression pseudo-tag TIFFTAG_FAXMODE</w:t>
        <w:tab/>
        <w:t>1</w:t>
        <w:tab/>
        <w:t>int</w:t>
        <w:tab/>
        <w:t>\(dg G3/G4 compression pseudo-tag TIFFTAG_FILLORDER</w:t>
        <w:tab/>
        <w:t>1</w:t>
        <w:tab/>
        <w:t>uint16</w:t>
        <w:tab/>
        <w:t>\(dg TIFFTAG_GROUP3OPTIONS</w:t>
        <w:tab/>
        <w:t>1</w:t>
        <w:tab/>
        <w:t>uint32</w:t>
        <w:tab/>
        <w:t>\(dg TIFFTAG_GROUP4OPTIONS</w:t>
        <w:tab/>
        <w:t>1</w:t>
        <w:tab/>
        <w:t>uint32</w:t>
        <w:tab/>
        <w:t>\(dg TIFFTAG_HALFTONEHINTS</w:t>
        <w:tab/>
        <w:t>2</w:t>
        <w:tab/>
        <w:t>uint16 TIFFTAG_HOSTCOMPUTER</w:t>
        <w:tab/>
        <w:t>1</w:t>
        <w:tab/>
        <w:t>char* TIFFTAG_ICCPROFILE</w:t>
        <w:tab/>
        <w:t>2</w:t>
        <w:tab/>
        <w:t>uint32,void*</w:t>
        <w:tab/>
        <w:t>count, profile data TIFFTAG_IMAGEDEPTH</w:t>
        <w:tab/>
        <w:t>1</w:t>
        <w:tab/>
        <w:t>uint32</w:t>
        <w:tab/>
        <w:t>\(dg TIFFTAG_IMAGEDESCRIPTION</w:t>
        <w:tab/>
        <w:t>1</w:t>
        <w:tab/>
        <w:t>char* TIFFTAG_IMAGELENGTH</w:t>
        <w:tab/>
        <w:t>1</w:t>
        <w:tab/>
        <w:t>uint32 TIFFTAG_IMAGEWIDTH</w:t>
        <w:tab/>
        <w:t>1</w:t>
        <w:tab/>
        <w:t>uint32</w:t>
        <w:tab/>
        <w:t>\(dg TIFFTAG_INKNAMES</w:t>
        <w:tab/>
        <w:t>2</w:t>
        <w:tab/>
        <w:t>uint16, char* TIFFTAG_INKSET</w:t>
        <w:tab/>
        <w:t>1</w:t>
        <w:tab/>
        <w:t>uint16</w:t>
        <w:tab/>
        <w:t>\(dg TIFFTAG_JPEGCOLORMODE</w:t>
        <w:tab/>
        <w:t>1</w:t>
        <w:tab/>
        <w:t>int</w:t>
        <w:tab/>
        <w:t>\(dg JPEG pseudo-tag TIFFTAG_JPEGQUALITY</w:t>
        <w:tab/>
        <w:t>1</w:t>
        <w:tab/>
        <w:t>int</w:t>
        <w:tab/>
        <w:t>JPEG pseudo-tag TIFFTAG_JPEGTABLES</w:t>
        <w:tab/>
        <w:t>2</w:t>
        <w:tab/>
        <w:t>uint32*,void*</w:t>
        <w:tab/>
        <w:t>\(dg count &amp; tables TIFFTAG_JPEGTABLESMODE</w:t>
        <w:tab/>
        <w:t>1</w:t>
        <w:tab/>
        <w:t>int</w:t>
        <w:tab/>
        <w:t>\(dg JPEG pseudo-tag TIFFTAG_MAKE</w:t>
        <w:tab/>
        <w:t>1</w:t>
        <w:tab/>
        <w:t>char* TIFFTAG_MATTEING</w:t>
        <w:tab/>
        <w:t>1</w:t>
        <w:tab/>
        <w:t>uint16</w:t>
        <w:tab/>
        <w:t>\(dg TIFFTAG_MAXSAMPLEVALUE</w:t>
        <w:tab/>
        <w:t>1</w:t>
        <w:tab/>
        <w:t>uint16 TIFFTAG_MINSAMPLEVALUE</w:t>
        <w:tab/>
        <w:t>1</w:t>
        <w:tab/>
        <w: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Nolde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elvis_75@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 Makefile for DEC C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tif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219</vt:lpwstr>
  </property>
</Properties>
</file>